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§ 36 odst. 3 zákona č. 500/2004 Sb., správní řád </w:t>
      </w:r>
      <w:r>
        <w:rPr>
          <w:rFonts w:cs="Arial" w:ascii="Arial" w:hAnsi="Arial"/>
          <w:sz w:val="28"/>
          <w:szCs w:val="28"/>
        </w:rPr>
        <w:t>(sdělen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ová značka: SÚP/1126/23/Z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nova (rekonstrukce, jiná úprava – modernizace) kulturní památky, a to radnice </w:t>
        <w:br/>
        <w:t xml:space="preserve">č. p. 294/24 ve Žďáře nad Sázavou, pozemek parcela číslo 1, katastrální území Město Žďár, obec Žďár nad Sázavou, nám. Republiky, Žďár nad Sázavou 1 a pozemku parcela </w:t>
        <w:br/>
        <w:t>číslo 214/1 (v prostředí kulturní památky), katastrální území Město Žďár, obec Žďár nad Sázavou, spočívající v rekonstrukci interiéru a zajištění bezbariérového vstupu do objektu, evidováno v Ústředním seznamu kulturních památek pod rejstříkovým číslem 24630/7-4631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Městský úřad Žďár nad Sázavou, odbor stavební a územního plánování, seznámil dne </w:t>
      </w:r>
      <w:r>
        <w:rPr>
          <w:rFonts w:cs="Arial" w:ascii="Arial" w:hAnsi="Arial"/>
          <w:b/>
          <w:bCs/>
          <w:sz w:val="22"/>
          <w:szCs w:val="22"/>
        </w:rPr>
        <w:t>23.6.20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e: </w:t>
      </w:r>
      <w:r>
        <w:rPr>
          <w:rFonts w:cs="Arial" w:ascii="Arial" w:hAnsi="Arial"/>
          <w:b/>
          <w:color w:val="000000"/>
          <w:sz w:val="22"/>
          <w:szCs w:val="22"/>
        </w:rPr>
        <w:t>Ing. arch. Petr Baletka, Ponětovská 434/13, 664 51 Šlapanice, IČ: 75385007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ukončením shromažďování podkladů pro vydání závazného stanoviska a umožnil mu nahlédnout do spisu a vyjádřit se před vydáním závazného stanoviska k jeho podkladům i ke způsobu jejich zjištění, případně navrhnout jejich doplnění. Žadatel se seznámil se spisem v celém jeho rozsahu s tím, že je srozuměn se skutečností, že ve spisu jsou již obsaženy veškeré potřebné podklady </w:t>
        <w:br/>
        <w:t xml:space="preserve">pro vydání závazného stanovis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podpis (razítko)</w:t>
      </w:r>
    </w:p>
    <w:sectPr>
      <w:headerReference w:type="default" r:id="rId2"/>
      <w:type w:val="nextPage"/>
      <w:pgSz w:w="11906" w:h="16838"/>
      <w:pgMar w:left="1134" w:right="1134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8458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51:00Z</dcterms:created>
  <dc:creator>milodv</dc:creator>
  <dc:description/>
  <cp:keywords/>
  <dc:language>en-US</dc:language>
  <cp:lastModifiedBy>Petr Baletka</cp:lastModifiedBy>
  <cp:lastPrinted>2023-06-26T08:42:00Z</cp:lastPrinted>
  <dcterms:modified xsi:type="dcterms:W3CDTF">2023-06-26T09:28:00Z</dcterms:modified>
  <cp:revision>68</cp:revision>
  <dc:subject/>
  <dc:title>                       MĚSTSKÝ ÚŘAD ŽĎÁR NAD SÁZAVOU</dc:title>
</cp:coreProperties>
</file>